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364288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4252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06941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427305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