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5552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4213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2762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6253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97688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2744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529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79373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0867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32288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9864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39015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4799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2723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97963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1604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23315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61189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15712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13131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51428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264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06020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95790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37785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29892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7637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22567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10733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9734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3543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27864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13100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88186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93382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28296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60844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03839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63820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