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07462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66998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42065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81276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43076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28178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79156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3104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26382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2143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0383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24541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89631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87114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7294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6456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64624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297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4305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77222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98447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2344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76814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5105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80874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27474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19291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643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80329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51384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5994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49599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49241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31846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59656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63802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44312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4647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50266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