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67539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789888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2920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207331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925340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205630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457807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24777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23714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778555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206792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61772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98319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02860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9452221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628941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48899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782201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627095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348039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530151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80081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074998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656660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396441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8738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081099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50122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393937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036883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757238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399021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22289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0251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109835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929429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415291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855267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104450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