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8487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711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58635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1227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23589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61668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4278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3693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38894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76898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34898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4749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2092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02864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3547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3937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102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1845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4473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2579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3998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57159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2024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1666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8569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72204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56735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50981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7615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17761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05480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30381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463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2204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98054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0165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93047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1654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12694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