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29084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49606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55019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72053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66803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93536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6978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40105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78391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1084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87312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39816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81971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77409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04209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21649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68002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08953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59318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44577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07685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57786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58934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82928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42030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88242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42679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91580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07461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06621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3483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64818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35788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6088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27048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13515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01643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81101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56036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