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94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49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91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43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8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97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6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851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547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8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9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392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60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