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37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19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10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84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11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24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58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57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03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99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1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1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88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