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34331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68807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1110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36239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22466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26983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54821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74628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0333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1420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53990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39915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93066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7546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54041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