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049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203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5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353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859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95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091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647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474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530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601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804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200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093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795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