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687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87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634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874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966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42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958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22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06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103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44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83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475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34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104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29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79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