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896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084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63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275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339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375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329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628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598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252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071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606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646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024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900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943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922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