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051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764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859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864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762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760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656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922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471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462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115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08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310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