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13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010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509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453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182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899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939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718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09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48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600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226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