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610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444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548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572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896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429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719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770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246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792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215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021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262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438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294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537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695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