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393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802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7425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6829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4885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1034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4325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2306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7636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5088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119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6558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582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332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6530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