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413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039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838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64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623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805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186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804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769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50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599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955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402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968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334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206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338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