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872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080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480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665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661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314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672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523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152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051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871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604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139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920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404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