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20637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13172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