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228985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925508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