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213082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14948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9128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