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596345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199484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000032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