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288076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122082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691540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