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23744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11185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28918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