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0891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0891073"/>
            <w:bookmarkStart w:id="1" w:name="__Fieldmark__0_470891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