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90628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9062810"/>
            <w:bookmarkStart w:id="1" w:name="__Fieldmark__0_4990628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