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141385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14138544"/>
      <w:bookmarkStart w:id="1" w:name="__Fieldmark__0_5141385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