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83205126"/>
      <w:bookmarkStart w:id="1" w:name="__Fieldmark__3_29832051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83205126"/>
      <w:bookmarkStart w:id="3" w:name="__Fieldmark__4_29832051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832051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83205126"/>
      <w:bookmarkStart w:id="5" w:name="__Fieldmark__6_29832051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