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09071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41469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53719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07285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