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745149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55863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162925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