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477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78662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97226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0732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