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359081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307868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