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2227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0988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014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4513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