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1/Cell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1/Cell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1/Cell 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2/Cell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2/Cell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2/Cell 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3/Cell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3/Cell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w 3/Cell 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22:00Z</dcterms:created>
  <dc:creator>Jerry Soung</dc:creator>
  <dc:description/>
  <cp:keywords/>
  <dc:language>en-US</dc:language>
  <cp:lastModifiedBy>Jerry Soung</cp:lastModifiedBy>
  <dcterms:modified xsi:type="dcterms:W3CDTF">2009-11-20T00:24:00Z</dcterms:modified>
  <cp:revision>3</cp:revision>
  <dc:subject/>
  <dc:title/>
</cp:coreProperties>
</file>