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040834042"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517567116"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235576238"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44630470"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