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7567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56605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5149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8602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