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36663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70906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65949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