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58014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985516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403143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676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