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IST_NOT_EQ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 ~(l1 = l2) ==&gt; (!h1 h2. ~(CONS h1 l1 = CONS h2 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