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INTER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INSERT s) INTER t = (x IN t =&gt; x INSERT (s INTER t) | s INTE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