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C_DIV_SELF div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(SUC n) DIV (SUC n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