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SUC_LESS_EQ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 ~(SUC n) &lt;= m = m &l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