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D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D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existenti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DEL_CONV "?x1 ... xn. 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1 ... xn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vided {x1,...,xn} are not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{x}'s appear free in {t}. The function does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letion; for example, if {x1} and {x2} do not appear free in {t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x3} does, the function will fail; it will no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x1 ... xn. t = ?x3 ... 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EL1_CONV, PRUN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