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EXIST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restricted existential quantif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?x::P. t}, the tactic {RESQ_EXIST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it to a new subgoal {A ?- P x' /\ t[x'/x]} where {x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chosen to avoid clashing with any variables free in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RESQ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P x' /\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restricted ext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HALF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