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CONT_SUB LIM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. f contl x /\ g contl x ==&gt; (\x. (f x) - (g x)) contl 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