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CIMAL_DIGIT_EQ_DIGIT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e. DECIMAL[e]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