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427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999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2733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2278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