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67871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86253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73275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21409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