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589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37012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739454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3905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