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09108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70631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37596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19278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