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82079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078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01205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572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