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80728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3551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09178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49662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