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91531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46683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50404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