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562718032"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899562837"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