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7045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0372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3391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5465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