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5820188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6727594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