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1006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98320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8428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6585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