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8063861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3881329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540676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8188758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