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94671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1448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09319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2483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