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43932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10833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36348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59770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