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3439533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5560529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