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9776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7550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5128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88172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