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27120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65133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5059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35157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