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83509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6342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33098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7273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